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 xml:space="preserve">FIȘA DISCIPLINEI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 xml:space="preserve">1. Date despre program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1.1. Instituția de învățământ superior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.2. Facultat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acultatea de Sociologi si Asistență Social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.3. Departamentu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ociolog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.4. Domeniul de stud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ociolog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ro-RO"/>
              </w:rPr>
              <w:t>1.5. Ciclul de stud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Licenț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.6. Programul de studii / calificar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Resurse umane 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cs="Calibri"/>
                <w:lang w:val="ro-RO"/>
              </w:rPr>
            </w:pPr>
            <w:r>
              <w:rPr>
                <w:lang w:val="ro-RO"/>
              </w:rPr>
              <w:t>(263201-sociolog, 263208-cercetator in sociologie, 263209-asistent de cercetare in sociologie, 242308-analist piata muncii, 333306-analist resurse umane, 242323-specialist in relatii de munc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Date despre disciplină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422"/>
        <w:gridCol w:w="1564"/>
        <w:gridCol w:w="425"/>
        <w:gridCol w:w="2259"/>
        <w:gridCol w:w="316"/>
        <w:gridCol w:w="2401"/>
        <w:gridCol w:w="424"/>
      </w:tblGrid>
      <w:tr>
        <w:trPr/>
        <w:tc>
          <w:tcPr>
            <w:tcW w:w="40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1. Denumirea disciplinei</w:t>
            </w:r>
          </w:p>
        </w:tc>
        <w:tc>
          <w:tcPr>
            <w:tcW w:w="58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conomie socială</w:t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2. Titularul activităților de curs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Vețan Mihaela Lavinia</w:t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2.3. Titularul activităților de seminar 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Vețan Mihaela Lavini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4. Anul de studi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5. Semestru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ro-RO"/>
              </w:rPr>
              <w:t>2.6. Tipul de evaluare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ro-RO"/>
              </w:rPr>
            </w:pPr>
            <w:r>
              <w:rPr>
                <w:rFonts w:cs="Calibri"/>
                <w:sz w:val="18"/>
                <w:szCs w:val="18"/>
                <w:lang w:val="ro-RO"/>
              </w:rPr>
              <w:t>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7. Regimul discipline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highlight w:val="yellow"/>
                <w:lang w:val="ro-RO"/>
              </w:rPr>
            </w:pPr>
            <w:r>
              <w:rPr>
                <w:rFonts w:cs="Calibri"/>
                <w:sz w:val="18"/>
                <w:szCs w:val="18"/>
                <w:highlight w:val="yellow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 Timpul total estimat (ore pe semestru al activităților didactice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62"/>
        <w:gridCol w:w="140"/>
        <w:gridCol w:w="561"/>
        <w:gridCol w:w="2098"/>
        <w:gridCol w:w="506"/>
        <w:gridCol w:w="2313"/>
        <w:gridCol w:w="524"/>
      </w:tblGrid>
      <w:tr>
        <w:trPr/>
        <w:tc>
          <w:tcPr>
            <w:tcW w:w="38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3.1. Număr de ore pe săptămână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din care: 3.2 curs 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3.3. seminar/laborator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</w:t>
            </w:r>
          </w:p>
        </w:tc>
      </w:tr>
      <w:tr>
        <w:trPr/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3.4. Total ore din planul de învățămân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in care: 3.5 cur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.6. seminar/laborato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4</w:t>
            </w:r>
          </w:p>
        </w:tc>
      </w:tr>
      <w:tr>
        <w:trPr/>
        <w:tc>
          <w:tcPr>
            <w:tcW w:w="93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Distribuția fondului de timp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ore</w:t>
            </w:r>
          </w:p>
        </w:tc>
      </w:tr>
      <w:tr>
        <w:trPr/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Studiu după manual, suport de curs, bibliografie și notițe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0</w:t>
            </w:r>
          </w:p>
        </w:tc>
      </w:tr>
      <w:tr>
        <w:trPr/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Documentare suplimentară în bibliotecă, pe platformele electronice de specialitate/pe teren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0</w:t>
            </w:r>
          </w:p>
        </w:tc>
      </w:tr>
      <w:tr>
        <w:trPr/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gătire seminarii/laboratoare, teme, referate, portofolii și eseur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0</w:t>
            </w:r>
          </w:p>
        </w:tc>
      </w:tr>
      <w:tr>
        <w:trPr/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aminăr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</w:t>
            </w:r>
          </w:p>
        </w:tc>
      </w:tr>
      <w:tr>
        <w:trPr/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alibri"/>
                <w:lang w:val="ro-RO"/>
              </w:rPr>
              <w:t xml:space="preserve">Tutorat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</w:t>
            </w:r>
          </w:p>
        </w:tc>
      </w:tr>
      <w:tr>
        <w:trPr/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3.7. Total ore studiu individual 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54</w:t>
            </w:r>
          </w:p>
        </w:tc>
        <w:tc>
          <w:tcPr>
            <w:tcW w:w="61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.8. Total ore pe semestr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00</w:t>
            </w:r>
          </w:p>
        </w:tc>
        <w:tc>
          <w:tcPr>
            <w:tcW w:w="61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.9. Număr de credit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</w:t>
            </w:r>
          </w:p>
        </w:tc>
        <w:tc>
          <w:tcPr>
            <w:tcW w:w="61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. Precondiții (acolo unde e cazul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.1. de curriculum</w:t>
            </w:r>
          </w:p>
        </w:tc>
        <w:tc>
          <w:tcPr>
            <w:tcW w:w="6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Nu sunt necesare precondiții de curriculum. Disciplina face parte din categoria disciplinelor fundamentale și reprezintă o introducere, o familiarizare cu principalele concepte metodologi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4.2. de competențe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Nu sunt necesare precondiții de competențe. Metodologia cercetării sociologice creează un cadru favorabil dezvoltării de competențe de cercetare studenților din domeniu Sociologie, specializările Sociologie si Resurse Uman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5. Condiții (acolo unde e cazul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3"/>
      </w:tblGrid>
      <w:tr>
        <w:trPr/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ro-RO"/>
              </w:rPr>
              <w:t>5.1. de desfășurarea a cursului</w:t>
            </w:r>
          </w:p>
        </w:tc>
        <w:tc>
          <w:tcPr>
            <w:tcW w:w="5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Nu sunt necesare condiții speciale de desfășurare a cursulu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ro-RO"/>
              </w:rPr>
              <w:t xml:space="preserve">5.2. de desfășurare a seminarului/laboratorului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Nu sunt necesare condiții speciale de desfășurare a seminarului. Atunci când este posibil, de preferat organizarea seminarului în cadrul unor structuri de economie socială sau prin invitarea unor persoane resurse din domeniul economiei sociale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Listparagraf"/>
        <w:spacing w:lineRule="auto" w:line="276" w:before="0" w:after="0"/>
        <w:ind w:left="0" w:hanging="0"/>
        <w:contextualSpacing/>
        <w:rPr/>
      </w:pPr>
      <w:r>
        <w:rPr>
          <w:rFonts w:cs="Calibri" w:ascii="Calibri" w:hAnsi="Calibri"/>
          <w:b/>
        </w:rPr>
        <w:t xml:space="preserve">6. </w:t>
      </w:r>
      <w:r>
        <w:rPr/>
        <w:t>Obiectivele disciplinei - rezultate așteptate ale învățării la formarea cărora contribuie parcurgerea și promovarea disciplinei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690"/>
      </w:tblGrid>
      <w:tr>
        <w:trPr>
          <w:trHeight w:val="89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unoștinț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 xml:space="preserve"> </w:t>
            </w:r>
            <w:r>
              <w:rPr>
                <w:rFonts w:cs="Calibri"/>
                <w:b/>
                <w:bCs/>
                <w:color w:val="4C94D8"/>
                <w:lang w:val="ro-RO"/>
              </w:rPr>
              <w:t>Scurt istoric și context de dezvolta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color w:val="4C94D8"/>
                <w:lang w:val="ro-RO"/>
              </w:rPr>
              <w:t>Înțelegerea contextului socio-economic care a determinat apariția economiei sociale (secolul XIX – mișcările cooperatiste, mutuale, asociații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Evoluția sectorului economiei sociale la nivel european și național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Identificarea principalilor actori ai economiei sociale: cooperative, asociații, fundații, case de ajutor reciproc, întreprinderi sociale et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b/>
                <w:bCs/>
                <w:color w:val="4C94D8"/>
                <w:lang w:val="ro-RO"/>
              </w:rPr>
              <w:t>Relația dintre economia socială, sectorul public și sectorul privat pentru prof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Delimitarea conceptuală între cele trei sectoa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color w:val="4C94D8"/>
                <w:lang w:val="ro-RO"/>
              </w:rPr>
              <w:t>Analiza rolului economiei sociale în corectarea disfuncționalităților pieței și ale intervenției publi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b/>
                <w:bCs/>
                <w:color w:val="4C94D8"/>
                <w:lang w:val="ro-RO"/>
              </w:rPr>
              <w:t>Definirea întreprinderii sociale și a întreprinderii sociale de inserț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Cunoașterea definițiilor legale și conceptua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Identificarea criteriilor de recunoaștere și certificar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Înțelegerea diferențelor specifice dintre întreprinderea socială și cea de inserț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b/>
                <w:bCs/>
                <w:color w:val="4C94D8"/>
                <w:lang w:val="ro-RO"/>
              </w:rPr>
              <w:t>Impactul întreprinderilor social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Tipuri de impact: social, economic, comunitar, de medi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Modalități de măsurare și evaluare a impactului soc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b/>
                <w:bCs/>
                <w:color w:val="4C94D8"/>
                <w:lang w:val="ro-RO"/>
              </w:rPr>
              <w:t>Reglementarea juridică a domeniulu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Cadrul legislativ național și european relevant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Proceduri de atestare și certificare a întreprinderilor soci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b/>
                <w:bCs/>
                <w:color w:val="4C94D8"/>
                <w:lang w:val="ro-RO"/>
              </w:rPr>
              <w:t>Politici publice de susținer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Instrumente de finanțare și sprijin (fonduri europene, scheme de ajutor de stat, programe naționale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Mecanisme de integrare a economiei sociale în strategiile de dezvolt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b/>
                <w:bCs/>
                <w:color w:val="4C94D8"/>
                <w:lang w:val="ro-RO"/>
              </w:rPr>
              <w:t>Organizații și rețele de reprezentar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Rețele europene (ex. Social Economy Europe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Organizații naționale reprezentative din România (RISE-Rețeaua Întreprinderilor Social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b/>
                <w:bCs/>
                <w:color w:val="4C94D8"/>
                <w:lang w:val="ro-RO"/>
              </w:rPr>
              <w:t>Concepte conex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Economia solidară – principii și valor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Economia colaborativă – modele de partajare a resurse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Economia circulară – utilizarea eficientă a resurselor și sustenabilit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b/>
                <w:bCs/>
                <w:color w:val="4C94D8"/>
                <w:lang w:val="ro-RO"/>
              </w:rPr>
              <w:t>Rolul mișcărilor civice – studiul de caz: comerțul echitabi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color w:val="4C94D8"/>
                <w:lang w:val="ro-RO"/>
              </w:rPr>
              <w:t>Înțelegerea modului în care inițiativele civice pot genera schimbări economice și social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Principiile comerțului echitabil și impactul asupra comunităților producătoare.</w:t>
            </w:r>
          </w:p>
        </w:tc>
      </w:tr>
      <w:tr>
        <w:trPr>
          <w:trHeight w:val="83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bilități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Să analizeze critic evoluția și rolul economiei sociale în context național și europea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alibri"/>
                <w:color w:val="4C94D8"/>
                <w:lang w:val="ro-RO"/>
              </w:rPr>
              <w:t>Să compare și să diferențieze economia socială față de sectorul public și cel privat pentru profi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Să identifice criteriile de înființare și funcționare ale unei întreprinderi sociale sau de inserți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Să evalueze impactul social al unei inițiative economi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Să interpreteze și să aplice prevederile legislative relevan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Să identifice oportunități de finanțare și politici publice adecva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Să utilizeze corect conceptele conexe (economie solidară, colaborativă, circulară) în analize și dezbater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alibri"/>
                <w:color w:val="4C94D8"/>
                <w:lang w:val="ro-RO"/>
              </w:rPr>
              <w:t>Să realizeze analize de tip studiu de caz (ex. comerț echitabil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Să formuleze propuneri de inițiative de economie socială adaptate nevoilor comunității.</w:t>
            </w:r>
          </w:p>
        </w:tc>
      </w:tr>
      <w:tr>
        <w:trPr>
          <w:trHeight w:val="984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sponsabilitate și autonomi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-R15. Asumarea unor măsuri și acțiuni de responsabilitate socială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Calibri"/>
                <w:color w:val="4C94D8"/>
                <w:lang w:val="ro-RO"/>
              </w:rPr>
              <w:t>Să își asume în mod autonom analiza și interpretarea proceselor de dezvoltare a organizațiilor de economie socială în contexte locale, naționale și europen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Calibri"/>
                <w:color w:val="4C94D8"/>
                <w:lang w:val="ro-RO"/>
              </w:rPr>
              <w:t>Să manifeste responsabilitate în evaluarea impactului social, economic și etic al inițiativelor de economie socială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Să ia decizii fundamentate în proiectarea și dezvoltarea unei întreprinderi sociale sau de inserție, în conformitate cu principiile economiei social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Să aplice principii etice precum solidaritatea, echitatea, participarea democratică și transparența în formularea soluțiilor propus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Să contribuie responsabil și argumentat la dezbateri și activități de grup privind dezvoltarea comunitară și incluziunea socială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cs="Calibri"/>
                <w:color w:val="4C94D8"/>
                <w:lang w:val="ro-RO"/>
              </w:rPr>
            </w:pPr>
            <w:r>
              <w:rPr>
                <w:rFonts w:cs="Calibri"/>
                <w:color w:val="4C94D8"/>
                <w:lang w:val="ro-RO"/>
              </w:rPr>
              <w:t>Să demonstreze autonomie în identificarea și analiza problemelor sociale relevante pentru intervenția prin instrumente de economie socială.</w:t>
            </w:r>
          </w:p>
          <w:p>
            <w:pPr>
              <w:pStyle w:val="Normal"/>
              <w:spacing w:before="0" w:after="0"/>
              <w:rPr>
                <w:rFonts w:cs="Calibri"/>
                <w:color w:val="4C94D8"/>
                <w:sz w:val="20"/>
                <w:szCs w:val="20"/>
                <w:lang w:val="ro-RO"/>
              </w:rPr>
            </w:pPr>
            <w:r>
              <w:rPr>
                <w:rFonts w:cs="Calibri"/>
                <w:color w:val="4C94D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Listparagraf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7. Conținuturi </w:t>
      </w:r>
    </w:p>
    <w:p>
      <w:pPr>
        <w:pStyle w:val="Listparagraf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sz w:val="22"/>
          <w:szCs w:val="22"/>
        </w:rPr>
        <w:t>Platforma prin care pot fi accesate suportul de curs în format electronic și alte resurse de învățare/bibliografice:</w:t>
      </w:r>
    </w:p>
    <w:p>
      <w:pPr>
        <w:pStyle w:val="Listparagraf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f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1"/>
        <w:gridCol w:w="2118"/>
        <w:gridCol w:w="703"/>
      </w:tblGrid>
      <w:tr>
        <w:trPr/>
        <w:tc>
          <w:tcPr>
            <w:tcW w:w="6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8.1. Curs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Metode de predare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Obs.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Scurt istoric – contextul de dezvoltare a domeniului de economie socială, evoluția sectorului, actori de economie social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6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  <w:lang w:val="ro-RO"/>
              </w:rPr>
              <w:t>Relația dintre economia socială, sectorul public și sectorul privat pentru profi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efinirea întreprinderii sociale și întreprinderii sociale de inserție, criterii de recunoaștere a acestor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Impactul întreprinderilor sociale și a întreprinderilor sociale de inserție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glementarea juridică a domeniului de economie social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ro-RO"/>
              </w:rPr>
              <w:t>Politici publice de susținere a întreprinderilor sociale și întreprinderilor sociale de inserți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rganizații și rețele de reprezentare a domeniului de economie socială la nivel european și în România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icitarea unor concepte conexe: economia solidară, economia colaborativă, economia circulară;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mișcărilor civice în dezvoltarea economiei sociale – studiu de caz: mișcarea pentru comerț echitabi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1582"/>
        <w:gridCol w:w="1269"/>
      </w:tblGrid>
      <w:tr>
        <w:trPr/>
        <w:tc>
          <w:tcPr>
            <w:tcW w:w="6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lang w:val="ro-RO"/>
              </w:rPr>
              <w:t>8.2. Seminar/laborator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Metode de predare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Observații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Nevoi sociale și economice la care răspund actorii de economie socială – exemple de bună practică;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Problematiz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Exerciți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Bunuri colective și rolul economiei sociale în prezervarea acestor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oblematizare</w:t>
            </w:r>
          </w:p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erciți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ro-RO"/>
              </w:rPr>
              <w:t>Vizitarea unor întreprinderi sociale din județul Timiș și colectarea de informații pentru prezentarea unui studiu de caz (misiune, servicii&amp;produse dezvoltate de întreprinderile sociale, modul de organizare&amp;management; beneficii și impact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Problematiz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Exerciți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Vizitarea unor întreprinderi sociale din județul Timiș și colectarea de informații pentru prezentarea unui studiu de caz (misiune, servicii&amp;produse dezvoltate de întreprinderile sociale, modul de organizare&amp;management; beneficii și impact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oblematizare</w:t>
            </w:r>
          </w:p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erciți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Prezentarea și discutarea unor modele de întreprinderi sociale;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Problematiz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Prezenta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testatul social și marca socială, prezentare criterii de acord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ro-RO"/>
              </w:rPr>
              <w:t>Analiză legislativă, studiu de caz Legea nr. 219 din 23 iulie 2015, Legea economiei sociale;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oblematizare</w:t>
            </w:r>
          </w:p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zenta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olul rețelelor de economie socială, studiu de caz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oblematiz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cs="Calibri"/>
                <w:lang w:val="ro-RO"/>
              </w:rPr>
              <w:t>Prezenta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Frspaiere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  <w:t>Bibliografie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lang w:val="ro-RO"/>
        </w:rPr>
        <w:t xml:space="preserve">Cace, Sorin, </w:t>
      </w:r>
      <w:r>
        <w:rPr>
          <w:rFonts w:cs="Calibri"/>
          <w:lang w:val="ro-RO"/>
        </w:rPr>
        <w:t>„Economia socială în Europa”, Ed. Expert, 2010;</w:t>
      </w:r>
    </w:p>
    <w:p>
      <w:pPr>
        <w:pStyle w:val="Normal"/>
        <w:spacing w:lineRule="auto" w:line="240" w:before="0" w:after="0"/>
        <w:rPr>
          <w:rFonts w:cs="Calibri"/>
          <w:lang w:val="ro-RO"/>
        </w:rPr>
      </w:pPr>
      <w:r>
        <w:rPr>
          <w:rFonts w:cs="Calibri"/>
          <w:lang w:val="ro-RO"/>
        </w:rPr>
        <w:t>Lambu, Mihaela, Petrescu Claudia, „Social enterprises and their ecosystems in Europe”, Country Report, Romania, Publications Office of the European Union, Luxembourg, 2019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lang w:val="ro-RO"/>
        </w:rPr>
        <w:t xml:space="preserve">Vlăsceanu, Mihaela, </w:t>
      </w:r>
      <w:r>
        <w:rPr>
          <w:rFonts w:cs="Calibri"/>
          <w:lang w:val="ro-RO"/>
        </w:rPr>
        <w:t>„Economie socială și antreorenoriat”, Ed. Polirom, Iași, 2010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val="ro-RO"/>
        </w:rPr>
        <w:t>„</w:t>
      </w:r>
      <w:r>
        <w:rPr>
          <w:rFonts w:cs="Calibri"/>
          <w:bCs/>
          <w:lang w:val="ro-RO" w:eastAsia="ro-RO"/>
        </w:rPr>
        <w:t xml:space="preserve">Achiziţii responsabile social. </w:t>
      </w:r>
      <w:r>
        <w:rPr>
          <w:rFonts w:cs="Calibri"/>
          <w:lang w:val="ro-RO" w:eastAsia="ro-RO"/>
        </w:rPr>
        <w:t>Un ghid al aspectelor sociale care trebuie luate în considerare în procedurile de achiziţii publice</w:t>
      </w:r>
      <w:r>
        <w:rPr>
          <w:rFonts w:cs="Calibri"/>
          <w:lang w:val="ro-RO"/>
        </w:rPr>
        <w:t xml:space="preserve">”, Comisia Europeană, </w:t>
      </w:r>
      <w:r>
        <w:rPr>
          <w:rFonts w:cs="Calibri"/>
          <w:lang w:val="ro-RO" w:eastAsia="ro-RO"/>
        </w:rPr>
        <w:t>Direcţia Generală Ocuparea Forţei de Muncă, Afaceri Sociale și Egalitate de Șanse, Unitatea D.2, Direcţia Generală Piaţa Internă şi Servicii, Unitatea C.3, 2010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ro-RO" w:eastAsia="ro-RO"/>
        </w:rPr>
      </w:pPr>
      <w:r>
        <w:rPr>
          <w:rFonts w:cs="Calibri"/>
          <w:lang w:val="ro-RO"/>
        </w:rPr>
        <w:t>Legea nr. 219 din 23 iulie 2015, Legea economiei social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val="ro-RO" w:eastAsia="ro-RO"/>
        </w:rPr>
        <w:t>Raport de activitate privind monitorizarea activităților întreprinderilor sociale/întreprinderilor sociale de inserție atestate/certificate în anul 2017, Agenția Județeană pentru Ocuparea Forței de Muncă, Compartimentul Economie Socială, 27.04.2018.</w:t>
      </w:r>
    </w:p>
    <w:p>
      <w:pPr>
        <w:pStyle w:val="Listparagraf"/>
        <w:spacing w:lineRule="auto" w:line="276"/>
        <w:ind w:left="714" w:hanging="0"/>
        <w:jc w:val="both"/>
        <w:rPr>
          <w:rFonts w:ascii="Calibri" w:hAnsi="Calibri" w:cs="Calibri"/>
          <w:b/>
          <w:b/>
          <w:lang w:val="ro-RO" w:eastAsia="ro-RO"/>
        </w:rPr>
      </w:pPr>
      <w:r>
        <w:rPr>
          <w:rFonts w:cs="Calibri" w:ascii="Calibri" w:hAnsi="Calibri"/>
          <w:b/>
          <w:lang w:val="ro-RO" w:eastAsia="ro-RO"/>
        </w:rPr>
      </w:r>
    </w:p>
    <w:p>
      <w:pPr>
        <w:pStyle w:val="Listparagraf"/>
        <w:spacing w:lineRule="auto" w:line="276" w:before="0" w:after="0"/>
        <w:ind w:left="0" w:hanging="0"/>
        <w:contextualSpacing/>
        <w:jc w:val="both"/>
        <w:rPr/>
      </w:pPr>
      <w:r>
        <w:rPr/>
        <w:t>8. Coroborarea conținuturilor disciplinei cu așteptările reprezentanților comunității epistemice, asociațiilor profesionale și angajatori reprezentativi din domeniul aferent programului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/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isciplina și, în parte, conținuturile acesteia face parte și din planurile de învățământ din alte centre universitare din țară și din străinătate</w:t>
            </w:r>
          </w:p>
        </w:tc>
      </w:tr>
    </w:tbl>
    <w:p>
      <w:pPr>
        <w:pStyle w:val="Listparagraf"/>
        <w:numPr>
          <w:ilvl w:val="0"/>
          <w:numId w:val="12"/>
        </w:numPr>
        <w:spacing w:lineRule="auto" w:line="276" w:before="0" w:after="0"/>
        <w:contextualSpacing/>
        <w:rPr/>
      </w:pPr>
      <w:r>
        <w:rPr/>
        <w:t>Utilizarea instrumentelor bazate pe inteligența artificială generativă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558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both"/>
              <w:rPr>
                <w:rFonts w:cs="Calibri"/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Pentru realizarea sarcinilor definite la secțiunea de evaluare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rFonts w:cs="Calibri"/>
                <w:b/>
                <w:bCs/>
                <w:lang w:val="ro-RO"/>
              </w:rPr>
              <w:t xml:space="preserve">este permisă utilizarea instrumentelor IAgen pentru activități de </w:t>
            </w:r>
            <w:r>
              <w:rPr>
                <w:rFonts w:cs="Calibri"/>
                <w:i/>
                <w:iCs/>
                <w:highlight w:val="lightGray"/>
                <w:lang w:val="ro-RO"/>
              </w:rPr>
              <w:t>generarea de idei/editare/</w:t>
            </w:r>
            <w:r>
              <w:rPr>
                <w:rFonts w:cs="Calibri"/>
                <w:i/>
                <w:iCs/>
                <w:lang w:val="ro-RO"/>
              </w:rPr>
              <w:t>.</w:t>
            </w:r>
          </w:p>
          <w:p>
            <w:pPr>
              <w:pStyle w:val="Frspaiere"/>
              <w:spacing w:lineRule="auto" w:line="276"/>
              <w:jc w:val="both"/>
              <w:rPr>
                <w:rFonts w:cs="Calibri"/>
                <w:i/>
                <w:i/>
                <w:iCs/>
                <w:lang w:val="ro-RO"/>
              </w:rPr>
            </w:pPr>
            <w:r>
              <w:rPr>
                <w:rFonts w:cs="Calibri"/>
                <w:i/>
                <w:iCs/>
                <w:lang w:val="ro-RO"/>
              </w:rPr>
              <w:t>Exemplele cele mai cunoscute de instrumente IAgen includ, dar nu se rezumă la: ChatGPT, Google Gemini, Copilot pentru text sau MidJourney pentru imagini.</w:t>
            </w:r>
          </w:p>
          <w:p>
            <w:pPr>
              <w:pStyle w:val="Frspaiere"/>
              <w:spacing w:lineRule="auto" w:line="276"/>
              <w:jc w:val="both"/>
              <w:rPr>
                <w:rFonts w:cs="Calibri"/>
                <w:i/>
                <w:i/>
                <w:iCs/>
                <w:lang w:val="ro-RO"/>
              </w:rPr>
            </w:pPr>
            <w:r>
              <w:rPr>
                <w:rFonts w:cs="Calibri"/>
                <w:i/>
                <w:iCs/>
                <w:lang w:val="ro-RO"/>
              </w:rPr>
            </w:r>
          </w:p>
          <w:p>
            <w:pPr>
              <w:pStyle w:val="Frspaiere"/>
              <w:spacing w:lineRule="auto" w:line="276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i/>
                <w:iCs/>
                <w:lang w:val="ro-RO"/>
              </w:rPr>
              <w:t xml:space="preserve">Fiecare student va preciza, într-o declarație redactată distinct pentru fiecare sarcină de lucru, conform modelului din anexa 3 a </w:t>
            </w:r>
            <w:hyperlink r:id="rId2">
              <w:r>
                <w:rPr>
                  <w:rStyle w:val="InternetLink"/>
                  <w:rFonts w:cs="Calibri"/>
                  <w:i/>
                  <w:iCs/>
                  <w:color w:val="000000"/>
                  <w:lang w:val="ro-RO"/>
                </w:rPr>
                <w:t>Regulamentului privind utilizarea inteligenței artificiale generative în procesul educațional la UVT</w:t>
              </w:r>
            </w:hyperlink>
            <w:r>
              <w:rPr>
                <w:rFonts w:cs="Calibri"/>
                <w:i/>
                <w:iCs/>
                <w:lang w:val="ro-RO"/>
              </w:rPr>
              <w:t>, instrumentul pe care l-a utilizat, modul în care a fost utilizat și partea din sarcină în care acesta a fost utilizat. Declarația va fi menționată de student la începutul sarcinii de lucru elaborate.</w:t>
            </w:r>
          </w:p>
        </w:tc>
      </w:tr>
    </w:tbl>
    <w:p>
      <w:pPr>
        <w:pStyle w:val="Listparagraf"/>
        <w:spacing w:lineRule="auto" w:line="276"/>
        <w:ind w:left="71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9. Evalu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1843"/>
        <w:gridCol w:w="1813"/>
      </w:tblGrid>
      <w:tr>
        <w:trPr/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Tip de activitat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9.1. Criterii de evalua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9.2. Metode de evaluare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9.3. Pondere din nota final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9.4.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valuarea modului de înțelegere a tematicii studi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aminare scris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9.5. Seminar/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ro-RO"/>
              </w:rPr>
              <w:t xml:space="preserve">Prezentarea lucrării de seminar – lucrarea de seminar se va realiza în grup de minim 2 persoane, toate persoanele implicate în realizarea lucrării trebuie să participe la prezentarea acesteia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ferat și prezentare orală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0%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9.6. Standard minim de performanț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lang w:val="ro-RO"/>
              </w:rPr>
              <w:t>Nota 5 la examenul scris și cel implicarea în realizarea unei teme de seminar.</w:t>
            </w:r>
          </w:p>
        </w:tc>
      </w:tr>
    </w:tbl>
    <w:p>
      <w:pPr>
        <w:pStyle w:val="Listparagraf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</w:rPr>
        <w:t xml:space="preserve">Data completării </w:t>
        <w:tab/>
        <w:tab/>
        <w:tab/>
        <w:tab/>
        <w:tab/>
        <w:tab/>
        <w:tab/>
        <w:t>Titular de disciplină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>25.01.2026</w:t>
        <w:tab/>
        <w:tab/>
        <w:tab/>
        <w:tab/>
        <w:tab/>
        <w:tab/>
        <w:tab/>
        <w:tab/>
        <w:t>Vețan Mihaela Lavini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ata avizării în departament                                                                            Director de departament</w:t>
      </w:r>
    </w:p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93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Myriad Pro">
    <w:altName w:val="Segoe UI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330" cy="826770"/>
          <wp:effectExtent l="0" t="0" r="0" b="0"/>
          <wp:docPr id="3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855" w:leader="none"/>
      </w:tabs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306070</wp:posOffset>
          </wp:positionH>
          <wp:positionV relativeFrom="paragraph">
            <wp:posOffset>-151130</wp:posOffset>
          </wp:positionV>
          <wp:extent cx="2314575" cy="593725"/>
          <wp:effectExtent l="0" t="0" r="0" b="0"/>
          <wp:wrapNone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037715</wp:posOffset>
              </wp:positionH>
              <wp:positionV relativeFrom="paragraph">
                <wp:posOffset>27940</wp:posOffset>
              </wp:positionV>
              <wp:extent cx="4448810" cy="4705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ubtitl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8"/>
                              <w:szCs w:val="18"/>
                            </w:rPr>
                            <w:t>..</w:t>
                          </w:r>
                          <w:r>
                            <w:rPr>
                              <w:rFonts w:cs="Myriad Pro;Segoe UI" w:ascii="Myriad Pro;Segoe UI" w:hAnsi="Myriad Pro;Segoe UI"/>
                              <w:color w:val="8496B0"/>
                              <w:sz w:val="16"/>
                              <w:szCs w:val="16"/>
                            </w:rPr>
                            <w:t xml:space="preserve"> MINISTERUL EDUCAȚIEI ȘI CERCETĂRII</w:t>
                          </w:r>
                        </w:p>
                        <w:p>
                          <w:pPr>
                            <w:pStyle w:val="Subtitle"/>
                            <w:spacing w:before="0" w:after="0"/>
                            <w:jc w:val="right"/>
                            <w:rPr/>
                          </w:pPr>
                          <w:r>
                            <w:rPr/>
                            <w:t>UNIVERSITATEA DE VEST DIN TIMIȘOAR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8"/>
                              <w:szCs w:val="1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pt;height:37.05pt;mso-wrap-distance-left:9.05pt;mso-wrap-distance-right:9.05pt;mso-wrap-distance-top:0pt;mso-wrap-distance-bottom:0pt;margin-top:2.2pt;mso-position-vertical-relative:text;margin-left:16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ubtitle"/>
                      <w:spacing w:before="0" w:after="0"/>
                      <w:jc w:val="right"/>
                      <w:rPr/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8"/>
                        <w:szCs w:val="18"/>
                      </w:rPr>
                      <w:t>..</w:t>
                    </w:r>
                    <w:r>
                      <w:rPr>
                        <w:rFonts w:cs="Myriad Pro;Segoe UI" w:ascii="Myriad Pro;Segoe UI" w:hAnsi="Myriad Pro;Segoe UI"/>
                        <w:color w:val="8496B0"/>
                        <w:sz w:val="16"/>
                        <w:szCs w:val="16"/>
                      </w:rPr>
                      <w:t xml:space="preserve"> MINISTERUL EDUCAȚIEI ȘI CERCETĂRII</w:t>
                    </w:r>
                  </w:p>
                  <w:p>
                    <w:pPr>
                      <w:pStyle w:val="Subtitle"/>
                      <w:spacing w:before="0" w:after="0"/>
                      <w:jc w:val="right"/>
                      <w:rPr/>
                    </w:pPr>
                    <w:r>
                      <w:rPr/>
                      <w:t>UNIVERSITATEA DE VEST DIN TIMIȘOARA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18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8"/>
                        <w:szCs w:val="18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18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18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111111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color w:val="111111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Fontdeparagrafimplicit">
    <w:name w:val="Font de paragraf implicit"/>
    <w:qFormat/>
    <w:rPr/>
  </w:style>
  <w:style w:type="character" w:styleId="Ct29lispan">
    <w:name w:val="ct-29-li-span"/>
    <w:basedOn w:val="Fontdeparagraf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finalCaracter">
    <w:name w:val="Text notă de final Caracte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uCaracter">
    <w:name w:val="Subtitlu Caracter"/>
    <w:qFormat/>
    <w:rPr>
      <w:rFonts w:eastAsia="Times New Roman"/>
      <w:color w:val="5A5A5A"/>
      <w:spacing w:val="15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</w:pPr>
    <w:rPr>
      <w:rFonts w:ascii="Calibri" w:hAnsi="Calibri" w:eastAsia="Times New Roman" w:cs="Times New Roman"/>
      <w:color w:val="5A5A5A"/>
      <w:spacing w:val="15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t.ro/wp-content/uploads/sites/3/2026/01/Regulament-UVT_Utilizarea-AI-in-educatie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09:00Z</dcterms:created>
  <dc:creator>user</dc:creator>
  <dc:description/>
  <cp:keywords/>
  <dc:language>en-US</dc:language>
  <cp:lastModifiedBy>Simona Dabu</cp:lastModifiedBy>
  <cp:lastPrinted>2026-02-11T21:52:00Z</cp:lastPrinted>
  <dcterms:modified xsi:type="dcterms:W3CDTF">2026-02-12T08:09:00Z</dcterms:modified>
  <cp:revision>2</cp:revision>
  <dc:subject/>
  <dc:title/>
</cp:coreProperties>
</file>